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0" w:after="20"/>
        <w:ind w:left="850" w:right="567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 202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>-202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b/>
          <w:sz w:val="24"/>
          <w:szCs w:val="24"/>
        </w:rPr>
        <w:t xml:space="preserve"> учебный год</w:t>
      </w:r>
    </w:p>
    <w:p>
      <w:pPr>
        <w:pStyle w:val="Normal"/>
        <w:spacing w:lineRule="auto" w:line="240" w:before="20" w:after="20"/>
        <w:ind w:left="850" w:right="567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Школьный этап. История, 9 класс</w:t>
      </w:r>
    </w:p>
    <w:p>
      <w:pPr>
        <w:pStyle w:val="Normal"/>
        <w:spacing w:lineRule="auto" w:line="240" w:before="20" w:after="20"/>
        <w:ind w:left="850" w:righ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 90 минут. Максимальное количество баллов – 100.</w:t>
      </w:r>
    </w:p>
    <w:p>
      <w:pPr>
        <w:pStyle w:val="Normal"/>
        <w:spacing w:lineRule="auto" w:line="240" w:before="20" w:after="20"/>
        <w:ind w:left="850" w:right="567" w:hanging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>Критерии ответов</w:t>
      </w:r>
    </w:p>
    <w:p>
      <w:pPr>
        <w:pStyle w:val="Normal"/>
        <w:spacing w:lineRule="auto" w:line="240" w:before="20" w:after="20"/>
        <w:ind w:left="850" w:right="567" w:hanging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</w:r>
    </w:p>
    <w:p>
      <w:pPr>
        <w:pStyle w:val="Normal"/>
        <w:spacing w:lineRule="auto" w:line="240" w:before="20" w:after="20"/>
        <w:ind w:left="-142" w:right="-2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Задание № 1. Выберите один правильный ответ. За каждый правильный ответ – 1 балл, максимальное количество баллов за задание – 5)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1933"/>
        <w:gridCol w:w="1933"/>
        <w:gridCol w:w="1933"/>
        <w:gridCol w:w="1933"/>
      </w:tblGrid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50" w:right="139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50" w:right="56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50" w:right="56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50" w:right="56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50" w:right="56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5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50" w:right="56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50" w:right="56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50" w:right="56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50" w:right="56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50" w:right="56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20" w:after="20"/>
        <w:ind w:right="-2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 2. </w:t>
      </w:r>
      <w:r>
        <w:rPr>
          <w:rFonts w:cs="Times New Roman" w:ascii="Times New Roman" w:hAnsi="Times New Roman"/>
          <w:sz w:val="24"/>
          <w:szCs w:val="24"/>
        </w:rPr>
        <w:t xml:space="preserve">Выберите несколько правильных ответов. </w:t>
      </w:r>
      <w:r>
        <w:rPr>
          <w:rFonts w:cs="Times New Roman" w:ascii="Times New Roman" w:hAnsi="Times New Roman"/>
          <w:bCs/>
          <w:iCs/>
          <w:sz w:val="24"/>
          <w:szCs w:val="24"/>
        </w:rPr>
        <w:t>За каждый правильный ответ – 1 балл, максимальное количество баллов за задание – 15.</w:t>
      </w:r>
    </w:p>
    <w:p>
      <w:pPr>
        <w:pStyle w:val="Normal"/>
        <w:spacing w:lineRule="auto" w:line="240" w:before="20" w:after="20"/>
        <w:ind w:righ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1     1, 2, 4</w:t>
      </w:r>
    </w:p>
    <w:p>
      <w:pPr>
        <w:pStyle w:val="Normal"/>
        <w:spacing w:lineRule="auto" w:line="240" w:before="20" w:after="20"/>
        <w:ind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     2, 5, 6</w:t>
      </w:r>
    </w:p>
    <w:p>
      <w:pPr>
        <w:pStyle w:val="Normal"/>
        <w:spacing w:lineRule="auto" w:line="240" w:before="20" w:after="20"/>
        <w:ind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     2, 4, 5 </w:t>
      </w:r>
    </w:p>
    <w:p>
      <w:pPr>
        <w:pStyle w:val="Normal"/>
        <w:spacing w:lineRule="auto" w:line="240" w:before="20" w:after="20"/>
        <w:ind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     2, 3, 6 </w:t>
      </w:r>
    </w:p>
    <w:p>
      <w:pPr>
        <w:pStyle w:val="Normal"/>
        <w:spacing w:lineRule="auto" w:line="240" w:before="20" w:after="20"/>
        <w:ind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     2, 3, 5</w:t>
      </w:r>
    </w:p>
    <w:p>
      <w:pPr>
        <w:pStyle w:val="Normal"/>
        <w:spacing w:lineRule="auto" w:line="240" w:before="20" w:after="20"/>
        <w:ind w:right="-2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адание № 3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осстановите хронологическую последовательность дат и событий. Запишите ответ в виде последовательности номеров в задании.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За каждую правильную последовательность – 6 баллов, </w:t>
      </w:r>
      <w:r>
        <w:rPr>
          <w:rFonts w:cs="Times New Roman" w:ascii="Times New Roman" w:hAnsi="Times New Roman"/>
          <w:bCs/>
          <w:iCs/>
          <w:sz w:val="24"/>
          <w:szCs w:val="24"/>
          <w:shd w:fill="FFFFFF" w:val="clear"/>
        </w:rPr>
        <w:t>если верная последовательность восстанавливается путём перестановки любых двух, стоящих рядом, символов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– 4 балла. М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аксимальный балл за все задание – 1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spacing w:lineRule="auto" w:line="240" w:before="20" w:after="20"/>
        <w:ind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582"/>
        <w:gridCol w:w="1613"/>
        <w:gridCol w:w="1589"/>
        <w:gridCol w:w="1601"/>
        <w:gridCol w:w="1604"/>
      </w:tblGrid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50" w:right="56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50" w:right="56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50" w:right="56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50" w:right="56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50" w:right="56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50" w:right="56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50" w:right="56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50" w:right="56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50" w:right="56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50" w:right="56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50" w:right="56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50" w:right="56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</w:t>
            </w:r>
          </w:p>
        </w:tc>
      </w:tr>
    </w:tbl>
    <w:p>
      <w:pPr>
        <w:pStyle w:val="Normal"/>
        <w:spacing w:lineRule="auto" w:line="240" w:before="20" w:after="20"/>
        <w:ind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0" w:after="20"/>
        <w:ind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580"/>
        <w:gridCol w:w="1615"/>
        <w:gridCol w:w="1581"/>
        <w:gridCol w:w="1602"/>
        <w:gridCol w:w="1589"/>
      </w:tblGrid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708" w:right="56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708" w:right="56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708" w:right="56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708" w:right="56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708" w:right="56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708" w:right="56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708" w:right="56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708" w:right="56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708" w:right="56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708" w:right="56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708" w:right="56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708" w:right="56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</w:t>
            </w:r>
          </w:p>
        </w:tc>
      </w:tr>
    </w:tbl>
    <w:p>
      <w:pPr>
        <w:pStyle w:val="Normal"/>
        <w:spacing w:lineRule="auto" w:line="240" w:before="20" w:after="20"/>
        <w:ind w:left="708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 4. Установите соответствие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4.1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Максимальное количество баллов за каждую верную позицию в задании – 1 балл. Максимальное количество баллов за все правильные позиции ответов –10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985"/>
        <w:gridCol w:w="985"/>
        <w:gridCol w:w="976"/>
        <w:gridCol w:w="984"/>
        <w:gridCol w:w="973"/>
        <w:gridCol w:w="930"/>
        <w:gridCol w:w="914"/>
        <w:gridCol w:w="921"/>
        <w:gridCol w:w="930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4.2 По 1 баллу за каждый правильный ответ (имя правителя). По 3 балла за правильное определение событий, 1 балл в случае 1 ошибки, 2 ошибки – 0 баллов.  Максимальное количество баллов - 12 балл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2099"/>
        <w:gridCol w:w="2680"/>
        <w:gridCol w:w="2354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мператор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1 балл)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а Иоанновна (1 балл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1 балл)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бытие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  (3 балла)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 (3 балла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 (3 балла)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По 1 баллу за каждое верное соответствие. Максимальный балл -5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1501"/>
        <w:gridCol w:w="1500"/>
        <w:gridCol w:w="1497"/>
        <w:gridCol w:w="1497"/>
      </w:tblGrid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 w:before="20" w:after="20"/>
        <w:ind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 5. </w:t>
      </w:r>
      <w:r>
        <w:rPr>
          <w:rFonts w:cs="Times New Roman" w:ascii="Times New Roman" w:hAnsi="Times New Roman"/>
          <w:sz w:val="24"/>
          <w:szCs w:val="24"/>
        </w:rPr>
        <w:t xml:space="preserve">Заполните пробелы в тексте, используя предложенные варианты. Ответ оформите в виде перечня элементов под соответствующими номерами. </w:t>
      </w:r>
      <w:r>
        <w:rPr>
          <w:rFonts w:cs="Times New Roman" w:ascii="Times New Roman" w:hAnsi="Times New Roman"/>
          <w:bCs/>
          <w:iCs/>
          <w:sz w:val="24"/>
          <w:szCs w:val="24"/>
        </w:rPr>
        <w:t>За каждый правильно заполненный пробел – 1 балл, максимальное количество баллов за задание – 10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8547"/>
      </w:tblGrid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right="56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righ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цкий  (1 балл)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right="56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righ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абские (1 балл)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right="56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righ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домости» (1 балл)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right="56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righ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я (1 балл)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right="56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righ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ворения мира (1 балл)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right="56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righ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нсткамера (1 балл)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right="56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righ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5 (1 балл)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right="56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righ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2 (1 балл)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right="56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righ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зини (1 балл)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right="56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righ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павловский (1 балл)</w:t>
            </w:r>
          </w:p>
        </w:tc>
      </w:tr>
    </w:tbl>
    <w:p>
      <w:pPr>
        <w:pStyle w:val="Normal"/>
        <w:spacing w:lineRule="auto" w:line="240" w:before="20" w:after="20"/>
        <w:ind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ние № 6.  Работа с иллюстративными источниками и картой</w:t>
      </w:r>
    </w:p>
    <w:p>
      <w:pPr>
        <w:pStyle w:val="Normal"/>
        <w:spacing w:lineRule="auto" w:line="240" w:before="20" w:after="20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 </w:t>
      </w:r>
      <w:r>
        <w:rPr>
          <w:rFonts w:cs="Times New Roman" w:ascii="Times New Roman" w:hAnsi="Times New Roman"/>
          <w:bCs/>
          <w:sz w:val="24"/>
          <w:szCs w:val="24"/>
        </w:rPr>
        <w:t>2 балла за верную хронологию. Если хронология установлена неверно 0 баллов. По 1 баллу за каждое верно названное событие. Всего 4 баллов. 2 балла за верно названного художника. Всего за задание 8 балл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6593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right="56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зображения 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right="56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торическое событие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righ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righ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ход Ермака в Западную Сибирь  (1 балл)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righ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righ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ылка боярыни Морозовой  (1 балл)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righ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righ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нь стрельцов в Москве  (1 балл)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righ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righ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ылка А.Д. Меншикова в Березов  (1 балл)</w:t>
            </w:r>
          </w:p>
        </w:tc>
      </w:tr>
    </w:tbl>
    <w:p>
      <w:pPr>
        <w:pStyle w:val="Normal"/>
        <w:spacing w:lineRule="auto" w:line="240" w:before="20" w:after="20"/>
        <w:ind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ник: Иван Васильевич Суриков (2 балла)</w:t>
      </w:r>
    </w:p>
    <w:p>
      <w:pPr>
        <w:pStyle w:val="Normal"/>
        <w:spacing w:lineRule="auto" w:line="240" w:before="20" w:after="20"/>
        <w:ind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 Внимательно рассмотрите карту, выполните задания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 одному баллу за каждый верный ответ. Всего 6 балл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7464"/>
      </w:tblGrid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righ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righ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астополь  (1 балл)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righ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righ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1 (1 балл)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righ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righ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катери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1 балл)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righ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righ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аил (1 балл)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righ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righ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воров А.В. (1 балл)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righ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righ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3 (1 балл)</w:t>
            </w:r>
          </w:p>
        </w:tc>
      </w:tr>
    </w:tbl>
    <w:p>
      <w:pPr>
        <w:pStyle w:val="Normal"/>
        <w:spacing w:lineRule="auto" w:line="240" w:before="20" w:after="20"/>
        <w:ind w:righ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0" w:after="20"/>
        <w:ind w:righ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е № 7. Анализ документа.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pacing w:lineRule="auto" w:line="240" w:before="20" w:after="2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Напишите, в каком году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сь осада Смоленс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righ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09 год </w:t>
            </w:r>
            <w:bookmarkStart w:id="0" w:name="_Hlk106125028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1 балл).</w:t>
            </w:r>
            <w:bookmarkEnd w:id="0"/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Напишите название населённого пункта, в котором находилась ставка «царя Димитрия»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righ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шино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1 балл)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апишите, в каком году свергли «богом избранного царя»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righ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10 год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1 балл)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Назовите имена обозначенных в тексте порядковыми номерами участников событ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righ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‒ Сигизмунд III; 2 ‒ Владислав;</w:t>
            </w:r>
          </w:p>
          <w:p>
            <w:pPr>
              <w:pStyle w:val="Normal"/>
              <w:spacing w:lineRule="auto" w:line="240" w:before="20" w:after="20"/>
              <w:ind w:righ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‒ Василий Шуйский.</w:t>
            </w:r>
          </w:p>
          <w:p>
            <w:pPr>
              <w:pStyle w:val="Normal"/>
              <w:spacing w:lineRule="auto" w:line="240" w:before="20" w:after="20"/>
              <w:ind w:right="56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_Hlk106125063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 1 баллу за каждое названное имя.</w:t>
            </w:r>
          </w:p>
          <w:p>
            <w:pPr>
              <w:pStyle w:val="Normal"/>
              <w:spacing w:lineRule="auto" w:line="240" w:before="20" w:after="20"/>
              <w:ind w:righ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_Hlk106125063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3 балла.</w:t>
            </w:r>
            <w:bookmarkEnd w:id="2"/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Почему автор текста называет польского короля «нечестивым»?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честивым», т. е. оскорбляющим что-либо священное, порочным, грешным, автор текста называет польского короля потому, что тот «поднялся на православную христианскую веру» и «воздвиг великую ярость и злобу».</w:t>
            </w:r>
            <w:bookmarkStart w:id="3" w:name="_Hlk106125086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балла</w:t>
            </w:r>
          </w:p>
          <w:p>
            <w:pPr>
              <w:pStyle w:val="Normal"/>
              <w:spacing w:lineRule="auto" w:line="240" w:before="20" w:after="2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bookmarkEnd w:id="3"/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твет может быть дан в иных</w:t>
            </w:r>
          </w:p>
          <w:p>
            <w:pPr>
              <w:pStyle w:val="Normal"/>
              <w:spacing w:lineRule="auto" w:line="240" w:before="20" w:after="20"/>
              <w:ind w:righ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формулировках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 Что такое «лютеранство», о котором пишет автор текста, и уместно ли он употребляет этот термин?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теранство – одно из наиболее старых течений в протестантизме, получившее своё название по имени основателя Мартина Лютера, –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 балла. </w:t>
            </w:r>
          </w:p>
          <w:p>
            <w:pPr>
              <w:pStyle w:val="Normal"/>
              <w:tabs>
                <w:tab w:val="clear" w:pos="708"/>
                <w:tab w:val="left" w:pos="4636" w:leader="none"/>
              </w:tabs>
              <w:spacing w:lineRule="auto" w:line="240" w:before="20" w:after="2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р текста неуместно употребляет этот термин, поскольку поляки были не протестантами (лютеранами), а католикам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 2 балла.</w:t>
            </w:r>
          </w:p>
          <w:p>
            <w:pPr>
              <w:pStyle w:val="Normal"/>
              <w:spacing w:lineRule="auto" w:line="240" w:before="20" w:after="20"/>
              <w:ind w:right="-14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твет может быть дан в иных формулировках.</w:t>
            </w:r>
          </w:p>
          <w:p>
            <w:pPr>
              <w:pStyle w:val="Normal"/>
              <w:spacing w:lineRule="auto" w:line="240" w:before="20" w:after="20"/>
              <w:ind w:right="56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4 балла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) Почему автор называет «царя Димитрия» последователем антихриста?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р текста называет «царя Димитрия» последователем антихриста, поскольку считает его царём ненастоящим, самозваным (подобно Антихристу, который выдаёт себя за Мессию, но в действительности имеет злую сущность)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 балла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твет может быть дан в иныхформулировках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) На основании текста укажите три причины того, что «люди захотели принять польского королевича царём и свергли богом избранного царя»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right="-14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Не поняли враждебного лукавства королевского», не осознали истинных замыслов польского короля –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балл;</w:t>
            </w:r>
          </w:p>
          <w:p>
            <w:pPr>
              <w:pStyle w:val="Normal"/>
              <w:spacing w:lineRule="auto" w:line="240" w:before="20" w:after="20"/>
              <w:ind w:right="56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остоты ради своей», т. е. недалёкости, недальновидности –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балл;</w:t>
            </w:r>
          </w:p>
          <w:p>
            <w:pPr>
              <w:pStyle w:val="Normal"/>
              <w:spacing w:lineRule="auto" w:line="240" w:before="20" w:after="20"/>
              <w:ind w:righ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Из-за несовершенства ума», т. е. глупости –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балл.</w:t>
            </w:r>
          </w:p>
          <w:p>
            <w:pPr>
              <w:pStyle w:val="Normal"/>
              <w:spacing w:lineRule="auto" w:line="240" w:before="20" w:after="20"/>
              <w:ind w:right="56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3 бал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20" w:after="2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твет может быть дан в иных формулировках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right="56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за задание 17 балло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right="56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0" w:after="20"/>
        <w:ind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0T08:34:00Z</dcterms:created>
  <dc:creator>Алексей Путенко</dc:creator>
  <dc:description/>
  <cp:keywords/>
  <dc:language>en-US</dc:language>
  <cp:lastModifiedBy>Ирина Ильяшевич</cp:lastModifiedBy>
  <dcterms:modified xsi:type="dcterms:W3CDTF">2024-09-17T07:43:00Z</dcterms:modified>
  <cp:revision>4</cp:revision>
  <dc:subject/>
  <dc:title/>
</cp:coreProperties>
</file>